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38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86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804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52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687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053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829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24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781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482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66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37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54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57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492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7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45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