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31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259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592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40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12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40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2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824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423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238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806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028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352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207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61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