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35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9783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5449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7003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6305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7972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9578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0738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1029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27219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926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211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1325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