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06384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95410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95421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65674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18799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45075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53850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09887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92913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40370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73723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95282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53560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85521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53886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95596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14732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