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54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84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612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23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20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298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557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4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139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254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205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543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7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35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12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