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65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4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033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189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382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859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505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396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766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884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814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094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297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