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19409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16082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76148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20684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11697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7665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00863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83297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54229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40648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73433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64979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70754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03944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82580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20132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43001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