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55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80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219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653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70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84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422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93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68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84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025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307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1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230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098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