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4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53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0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26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42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74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95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39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956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568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0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6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91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