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91226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1692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82853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295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7072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8427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9483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3592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09056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067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97293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806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47333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69328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3210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13656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85886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