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08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01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56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140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9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61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767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039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1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23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73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2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0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7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19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