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860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512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2374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1594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9703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6177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7995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08362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766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4897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653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824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2325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