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460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76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551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856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90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265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754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904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96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57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09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3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04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860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08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43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254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