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778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9463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7776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6941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7220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3854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4213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756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1582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4395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9342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7829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4843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9738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63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