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348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433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979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620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891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702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884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903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239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384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101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406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855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