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937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017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074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93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88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71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50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212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01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14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32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994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722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932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59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756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953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