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00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888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56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85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551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09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38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4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05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35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38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69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31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79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22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