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065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809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3131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3456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13084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9482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83573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2700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9372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278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739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447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7106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