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38953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5556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64953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84059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43308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65197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99943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92917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27059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87439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95972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50303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68916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0871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26775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42840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06007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