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87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189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91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96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559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373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15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48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27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7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636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031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73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74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