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07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6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9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63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034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87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5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99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63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2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6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7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598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