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5894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733932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71333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99487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92112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24256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10466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30062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018707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58563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61767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74568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31268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29727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31326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82459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84468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