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555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085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056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168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45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546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504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412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915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080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161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77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513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005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759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