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004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67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456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044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11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96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29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983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80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44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531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18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65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