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2369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146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3560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0749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2478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0929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6484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765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938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0540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275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187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8736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8563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619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9074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0479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