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11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553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676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460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68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830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918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745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110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718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931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75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08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020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486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