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862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11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690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576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743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805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136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144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777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246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759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063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044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