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569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946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972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058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203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384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118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576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860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302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979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682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159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290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758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162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251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