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49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2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71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8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99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97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40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850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37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214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23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16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214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27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7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