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682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655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034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615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614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171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45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54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992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483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698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181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170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