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30686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15546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2101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21352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0026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34539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3117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68564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70010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95025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17737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7927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351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57591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68884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93911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43947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