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0464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0470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5774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69535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09221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78186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5473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2039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2860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0524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5794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5040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2889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980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75363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