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438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15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96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775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623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94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567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514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224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80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249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788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358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