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977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70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75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9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21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6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915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719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673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197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11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314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36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914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524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33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700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