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815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211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703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181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955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995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422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332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207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770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115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052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597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048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06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