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311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910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240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910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11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041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817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756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09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26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123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866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713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