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914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191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044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512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458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118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883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2079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197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957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324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307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750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234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79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804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714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