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292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92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6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37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64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1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18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164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2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6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18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85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0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46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