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51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88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61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73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66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12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37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45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60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6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8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42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