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111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40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983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513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582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53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854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363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470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414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773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7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991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071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256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275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031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