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844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946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834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361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513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991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849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243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592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335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000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610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414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052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848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