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30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3884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942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393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3668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976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752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555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244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960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693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291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952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