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252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486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415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422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244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589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797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964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383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655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96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451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638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819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436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036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255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