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9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52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328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8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26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81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6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4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58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45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452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099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1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84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