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772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982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0616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948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542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365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0997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6551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787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774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473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171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286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