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38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48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08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97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9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10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3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3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93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53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9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1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13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02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8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72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193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