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53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09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78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496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03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50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82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3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20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88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577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6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840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01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880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