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6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2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52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80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76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65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0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04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4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11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2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4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50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