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9431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0088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4389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49082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8486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18631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6823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18175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34303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1024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8837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3018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7216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00896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3663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7914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2769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