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8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37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75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7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330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48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02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7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13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0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44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67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94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1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3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